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水质  色度的测定  分光光度法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清风揽月</cp:lastModifiedBy>
  <dcterms:modified xsi:type="dcterms:W3CDTF">2025-11-03T14:13:3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TA5MzQ2NjJhNGE5OTljYjRhYjE0YTliODhjZjgxY2YiLCJ1c2VySWQiOiI1NjkwODQ0OTAifQ==</vt:lpwstr>
  </property>
  <property fmtid="{D5CDD505-2E9C-101B-9397-08002B2CF9AE}" pid="5" name="commondata">
    <vt:lpwstr>commondata</vt:lpwstr>
  </property>
</Properties>
</file>